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1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 марта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ложения «О бюджетном процессе в муниципальном образовании</w:t>
      </w:r>
    </w:p>
    <w:p>
      <w:pPr>
        <w:pStyle w:val="Normal"/>
        <w:tabs>
          <w:tab w:val="clear" w:pos="708"/>
          <w:tab w:val="center" w:pos="4677" w:leader="none"/>
          <w:tab w:val="left" w:pos="73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«Каменский городской округ» </w:t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Бюджетным кодексом Российской Федерации, Законом Российской Федерации от 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«Каменский городской округ», </w:t>
      </w:r>
      <w:r>
        <w:rPr>
          <w:rFonts w:cs="Times New Roman" w:ascii="Times New Roman" w:hAnsi="Times New Roman"/>
          <w:b/>
          <w:sz w:val="28"/>
          <w:szCs w:val="28"/>
        </w:rPr>
        <w:t xml:space="preserve">Дума Каменского городского округа 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</w:rPr>
        <w:t>Утвердить Положение «О бюджетном процессе в муниципальном образовании «Каменский городской округ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>Признать утратившим силу Решение Думы Каменского городского округа от 15.04.2010 года № 257 «Об утверждении Положения «О бюджетном процессе в муниципальном образовании «Каменский городской округ» в новой редакции» (с изменениями и дополнениями, утвержденными Решениями Думы Каменского городского округа от 24.03.2011 года № 381, от 17.09.2013 года № 153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3.</w:t>
        <w:tab/>
        <w:t>Опубликовать настоящее Решение в газете «Пламя» и разместить на официальном сайте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8"/>
          <w:szCs w:val="28"/>
        </w:rPr>
        <w:t>4.     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ына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Председатель Каменского городского округа                                        В.И. Чемезов 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56:00Z</dcterms:created>
  <dc:creator>Admin</dc:creator>
  <dc:description/>
  <cp:keywords/>
  <dc:language>en-US</dc:language>
  <cp:lastModifiedBy>CopyMaster</cp:lastModifiedBy>
  <cp:lastPrinted>2014-03-27T16:22:00Z</cp:lastPrinted>
  <dcterms:modified xsi:type="dcterms:W3CDTF">2014-03-27T10:22:00Z</dcterms:modified>
  <cp:revision>9</cp:revision>
  <dc:subject/>
  <dc:title>      </dc:title>
</cp:coreProperties>
</file>